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busRomNo9T" w:hAnsi="NimbusRomNo9T" w:cs="NimbusRomNo9T"/>
        </w:rPr>
      </w:pPr>
      <w:r>
        <w:rPr>
          <w:rFonts w:cs="NimbusRomNo9T" w:ascii="NimbusRomNo9T" w:hAnsi="NimbusRomNo9T"/>
        </w:rPr>
        <w:t>Inna Shenker</w:t>
      </w:r>
    </w:p>
    <w:p>
      <w:pPr>
        <w:pStyle w:val="Normal"/>
        <w:rPr>
          <w:rFonts w:ascii="NimbusRomNo9T" w:hAnsi="NimbusRomNo9T" w:cs="NimbusRomNo9T"/>
        </w:rPr>
      </w:pPr>
      <w:r>
        <w:rPr>
          <w:rFonts w:cs="NimbusRomNo9T" w:ascii="NimbusRomNo9T" w:hAnsi="NimbusRomNo9T"/>
        </w:rPr>
        <w:t>Edu 702.22 ~ Prof. O’Connor-Petruso</w:t>
      </w:r>
    </w:p>
    <w:p>
      <w:pPr>
        <w:pStyle w:val="Normal"/>
        <w:rPr>
          <w:rFonts w:ascii="NimbusRomNo9T" w:hAnsi="NimbusRomNo9T" w:cs="NimbusRomNo9T"/>
        </w:rPr>
      </w:pPr>
      <w:r>
        <w:rPr>
          <w:rFonts w:cs="NimbusRomNo9T" w:ascii="NimbusRomNo9T" w:hAnsi="NimbusRomNo9T"/>
        </w:rPr>
        <w:t>Fall 2010</w:t>
      </w:r>
    </w:p>
    <w:p>
      <w:pPr>
        <w:pStyle w:val="Normal"/>
        <w:rPr>
          <w:rFonts w:ascii="NimbusRomNo9T" w:hAnsi="NimbusRomNo9T" w:cs="NimbusRomNo9T"/>
        </w:rPr>
      </w:pPr>
      <w:r>
        <w:rPr>
          <w:rFonts w:cs="NimbusRomNo9T" w:ascii="NimbusRomNo9T" w:hAnsi="NimbusRomNo9T"/>
        </w:rPr>
        <w:t>Wiki #3</w:t>
      </w:r>
    </w:p>
    <w:p>
      <w:pPr>
        <w:pStyle w:val="Normal"/>
        <w:rPr>
          <w:rFonts w:ascii="NimbusRomNo9T" w:hAnsi="NimbusRomNo9T" w:cs="NimbusRomNo9T"/>
        </w:rPr>
      </w:pPr>
      <w:r>
        <w:rPr>
          <w:rFonts w:cs="NimbusRomNo9T" w:ascii="NimbusRomNo9T" w:hAnsi="NimbusRomNo9T"/>
        </w:rPr>
      </w:r>
    </w:p>
    <w:p>
      <w:pPr>
        <w:pStyle w:val="Normal"/>
        <w:rPr>
          <w:rFonts w:ascii="NimbusRomNo9T" w:hAnsi="NimbusRomNo9T" w:cs="NimbusRomNo9T"/>
        </w:rPr>
      </w:pPr>
      <w:r>
        <w:rPr>
          <w:rFonts w:cs="NimbusRomNo9T" w:ascii="NimbusRomNo9T" w:hAnsi="NimbusRomNo9T"/>
        </w:rPr>
      </w:r>
    </w:p>
    <w:p>
      <w:pPr>
        <w:pStyle w:val="Normal"/>
        <w:rPr/>
      </w:pPr>
      <w:r>
        <w:rPr>
          <w:rFonts w:cs="NimbusRomNo9T" w:ascii="NimbusRomNo9T" w:hAnsi="NimbusRomNo9T"/>
          <w:u w:val="single"/>
        </w:rPr>
        <w:t>Statement of the Problem</w:t>
      </w:r>
      <w:r>
        <w:rPr>
          <w:rFonts w:cs="NimbusRomNo9T" w:ascii="NimbusRomNo9T" w:hAnsi="NimbusRomNo9T"/>
        </w:rPr>
        <w:t xml:space="preserve">: </w:t>
      </w:r>
    </w:p>
    <w:p>
      <w:pPr>
        <w:pStyle w:val="Normal"/>
        <w:rPr>
          <w:rFonts w:ascii="NimbusRomNo9T" w:hAnsi="NimbusRomNo9T" w:cs="NimbusRomNo9T"/>
        </w:rPr>
      </w:pPr>
      <w:r>
        <w:rPr>
          <w:rFonts w:eastAsia="NimbusRomNo9T" w:cs="NimbusRomNo9T" w:ascii="NimbusRomNo9T" w:hAnsi="NimbusRomNo9T"/>
        </w:rPr>
        <w:t xml:space="preserve">           </w:t>
      </w:r>
      <w:r>
        <w:rPr>
          <w:rFonts w:cs="NimbusRomNo9T" w:ascii="NimbusRomNo9T" w:hAnsi="NimbusRomNo9T"/>
        </w:rPr>
        <w:t>Parents of elementary schools (whether public, private, or charter, etc) are not always involved with the school system. Teachers are looking for different ways to get parents involved with the schools, classrooms, and at home. Parents are not coming to parent teacher conferences, responding to letters, volunteering, or helping out at home with their children for various reasons. Some reasons may be: language barrier, lack of cultural understanding, and so on. Parents and teachers need to find a way of communicating, working together,  and  improving  ways of being involved schools and at home.</w:t>
      </w:r>
    </w:p>
    <w:p>
      <w:pPr>
        <w:pStyle w:val="Normal"/>
        <w:rPr>
          <w:rFonts w:ascii="NimbusRomNo9T" w:hAnsi="NimbusRomNo9T" w:cs="NimbusRomNo9T"/>
        </w:rPr>
      </w:pPr>
      <w:r>
        <w:rPr>
          <w:rFonts w:cs="NimbusRomNo9T" w:ascii="NimbusRomNo9T" w:hAnsi="NimbusRomNo9T"/>
        </w:rPr>
      </w:r>
    </w:p>
    <w:p>
      <w:pPr>
        <w:pStyle w:val="Normal"/>
        <w:rPr>
          <w:rFonts w:ascii="NimbusRomNo9T" w:hAnsi="NimbusRomNo9T" w:cs="NimbusRomNo9T"/>
        </w:rPr>
      </w:pPr>
      <w:r>
        <w:rPr>
          <w:rFonts w:cs="NimbusRomNo9T" w:ascii="NimbusRomNo9T" w:hAnsi="NimbusRomNo9T"/>
        </w:rPr>
      </w:r>
    </w:p>
    <w:p>
      <w:pPr>
        <w:pStyle w:val="Normal"/>
        <w:rPr>
          <w:rFonts w:ascii="NimbusRomNo9T" w:hAnsi="NimbusRomNo9T" w:cs="NimbusRomNo9T"/>
        </w:rPr>
      </w:pPr>
      <w:r>
        <w:rPr>
          <w:rFonts w:cs="NimbusRomNo9T" w:ascii="NimbusRomNo9T" w:hAnsi="NimbusRomNo9T"/>
        </w:rPr>
      </w:r>
    </w:p>
    <w:p>
      <w:pPr>
        <w:pStyle w:val="Normal"/>
        <w:rPr>
          <w:rFonts w:ascii="NimbusRomNo9T" w:hAnsi="NimbusRomNo9T" w:cs="NimbusRomNo9T"/>
          <w:u w:val="single"/>
        </w:rPr>
      </w:pPr>
      <w:r>
        <w:rPr>
          <w:rFonts w:cs="NimbusRomNo9T" w:ascii="NimbusRomNo9T" w:hAnsi="NimbusRomNo9T"/>
          <w:u w:val="single"/>
        </w:rPr>
        <w:t>Hypothesis:</w:t>
      </w:r>
    </w:p>
    <w:p>
      <w:pPr>
        <w:pStyle w:val="Normal"/>
        <w:rPr/>
      </w:pPr>
      <w:r>
        <w:rPr>
          <w:rFonts w:cs="NimbusRomNo9T" w:ascii="NimbusRomNo9T" w:hAnsi="NimbusRomNo9T"/>
        </w:rPr>
        <w:t xml:space="preserve">Over a few week study in a Public School X, a teacher will look at ways parents are involved and not involved in his/her classroom. We will look into diversities of how parents view involvement in the classroom and at home.  The teacher would send out a survey to the homes, call and invite parents to the classroom to volunteer, or invite parents to volunteer on a field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RomNo9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5:00Z</dcterms:created>
  <dc:creator>Inna Shenker</dc:creator>
  <dc:description/>
  <cp:keywords/>
  <dc:language>en-US</dc:language>
  <cp:lastModifiedBy>Inna Shenker</cp:lastModifiedBy>
  <dcterms:modified xsi:type="dcterms:W3CDTF">2010-10-13T02:20:00Z</dcterms:modified>
  <cp:revision>2</cp:revision>
  <dc:subject/>
  <dc:title>Inna Shenker</dc:title>
</cp:coreProperties>
</file>